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даток 151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до рішення виконкому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  <w:t>01.01.2026 № 1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ІНФОРМАЦІЙНА КАРТКА № </w:t>
      </w:r>
      <w:r>
        <w:rPr>
          <w:rFonts w:cs="Times New Roman" w:ascii="Times New Roman" w:hAnsi="Times New Roman"/>
          <w:b/>
          <w:bCs/>
          <w:sz w:val="24"/>
          <w:szCs w:val="24"/>
        </w:rPr>
        <w:t>41-03-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послуг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 xml:space="preserve">Прийняття рішення про надання послуг з реабілітації в Комунальній установі «Центр соціальної реабілітації дітей з інвалідністю»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риворіз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"/>
        <w:gridCol w:w="3338"/>
        <w:gridCol w:w="10"/>
        <w:gridCol w:w="5812"/>
      </w:tblGrid>
      <w:tr>
        <w:trPr>
          <w:trHeight w:val="29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86" w:hanging="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 w:eastAsia="ar-S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Місцезнаходження Офіс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Інформація щодо режиму робо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1. Офіс працює з понеділка до п’ятниці з 8.00 до 16.30, технічна перерва з 12.30 до 13.00. Мобільний сервіс (за окремим графіком)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2. Прийом та видача документів для надання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ефон/факс (довідки), адреса електронної пош-ти та вебсайт 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Центру адміністративних послуг: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тел.: 0-800-500-459</w:t>
            </w:r>
          </w:p>
          <w:p>
            <w:pPr>
              <w:pStyle w:val="Normal"/>
              <w:pBdr/>
              <w:suppressAutoHyphens w:val="true"/>
              <w:spacing w:lineRule="auto" w:line="240" w:before="0" w:after="0"/>
              <w:ind w:right="-51"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uk-UA" w:eastAsia="ar-SA"/>
                </w:rPr>
                <w:t>viza@kr.gov.ua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ind w:left="-100" w:right="-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ar-SA"/>
              </w:rPr>
              <w:t>https://viza.kr.gov.ua/</w:t>
            </w:r>
          </w:p>
        </w:tc>
      </w:tr>
      <w:tr>
        <w:trPr/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ентр адміністративних послуг «Віза» («Центр Дії») виконкому Криворізької міської ради (надалі  – Центр)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цезнаходження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неділок, середа, четвер, п’ятниця, субота 08.00 – 15.3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івторок 08.00 – 20.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хнічна перерва 12.30 – 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Телефон: 0975033528; 067433678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Ел.пош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upszn@trnvk.gov.ua</w:t>
              </w:r>
            </w:hyperlink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uk-UA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екси, Закони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они Украї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адміністративні послуг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ро адміністративну процедур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Про реабілітацію осіб з інвалідністю в Україні»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03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останови Кабінету Міністрів України:</w:t>
            </w:r>
          </w:p>
          <w:p>
            <w:pPr>
              <w:pStyle w:val="Msonormalcxspmiddl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ід 19.01.2022 № 31 «Про затвердження Порядку здійснення реабілітаційних заходів» зі змінами;</w:t>
            </w:r>
          </w:p>
          <w:p>
            <w:pPr>
              <w:pStyle w:val="Msonormalcxspmiddl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ід 23.05.2007 №757 «Про затвердження Положення про індивідуальну програму реабілітації осіб з інвалідністю» зі змінами;</w:t>
            </w:r>
          </w:p>
          <w:p>
            <w:pPr>
              <w:pStyle w:val="Msonormalcxspmiddle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від 08.12.2006 №1686 «Про затвердження Державної типової програми реабілітації осіб з інвалідністю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both"/>
              <w:rPr/>
            </w:pPr>
            <w:r>
              <w:rPr>
                <w:lang w:val="uk-UA"/>
              </w:rPr>
              <w:t>Наказ Міністерства соціальної політики України від 24.06.2022  № 186 «</w:t>
            </w:r>
            <w:r>
              <w:rPr>
                <w:rStyle w:val="Rvts23"/>
                <w:lang w:val="uk-UA"/>
              </w:rPr>
              <w:t>Про затвердження форм документів щодо надання комплексних реабілітаційних (абілітаційних) послуг»;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ід 09.08.2016 № 855 «Деякі питання комплексної реабілітації осіб з інвалідністю».</w:t>
            </w:r>
          </w:p>
        </w:tc>
      </w:tr>
      <w:tr>
        <w:trPr>
          <w:trHeight w:val="75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Криворізької міської ради від 23.02.2022  № 1183 № «Про затвердження Порядку здійснення реабілітаційних заходів у Комунальній установі «Центр соціальної реабілітації дітей з інвалідністю» Криворізької міськ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в індивідуальній програмі реабілітації дитини з інвалідністю інформації про її потребу в реабілітаційних послугах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ява про надання послуг, до якої додають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новок лікарсько-консультативної комісії (надалі – ЛКК) закладу охорони здоров’я з рекомендаціями стосовно надання послуг (для дітей віком до трьох років (включно), які належать до групи  ризику)  щодо отримання по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ідку закладу охорони здоров’я щодо отримання/неотримання дитиною з інвалідністю послуг у сфері охорони здоров’я за профілем таких заходів (отриманих у поточному році), що пов'язаний з прямими наслідками нозологічного захворювання, за яким установлено категорію «дитина з інвалідністю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опотання керівника дитячого будинку-інтернату (малого групового будинку) щодо направлення групи дітей з інвалідністю до комунальної установи (за потреб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ї документів з пред’явленн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спорта громадянина України або посвідки на тимчасове чи постійне  проживання, свідоцтва про народження дитини (для дітей віком до 14 рок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ої програми реабілітації, виданої ЛКК закладу охорони здоров’я для дитини з інвалідністю з інформацією про її потребу в реабілітаційних послуг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відки про присвоєння реєстраційного номера облікової картки платника податків (за винятком осіб, у яких паспорт громадянина України оформлений у форматі ID-картки)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а, що підтверджує родинні стосунки в разі різних прізвищ у дітей з інвалідністю або дітей до трьох років (включно), які належать до групи ризику, та їх батькі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суду або виконкому районної в місті ради  про призначення опіки над дитиною з інвалідністю або дитиною до трьох років (включно), які належать до групи ризику (для опікунів, піклувальник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ідки встановленого зразка про взяття на облік у м. Кривому Розі, виданої управліннями праці та соціального захисту населення виконкомів районних у місті рад (для внутрішньо переміщених осіб);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довіреності, оформленої відповідно до чинного законодавства України,  завіреної  належним  чин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bookmarkStart w:id="1" w:name="n32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бажанням отримувача або його законного представника чи уповноваженої особи до заяви можуть додаватися копії відповідних документів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0" w:before="0" w:after="20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ність /безоплатність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uk-UA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р та порядок внесення плати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.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ахунковий рахунок для внесення плат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робочі дні   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залишення заяви про надання адміністративної  послуги без рух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особистим зверненням заявника; у разі смерті заявника або оголошення в установленому законом порядку його померлою особою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3.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призупинення надання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документів не в повному обсязі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лік підстав для  закриття розгляду заяви про надання адміністративної  послуги </w:t>
            </w:r>
          </w:p>
          <w:p>
            <w:pPr>
              <w:pStyle w:val="Normal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неповного пакета документі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ння документів, що містять недостовірну інформаці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11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неповного пакета документів. 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явлення недостовірних відомостей у поданих документах.</w:t>
            </w:r>
          </w:p>
        </w:tc>
      </w:tr>
      <w:tr>
        <w:trPr>
          <w:trHeight w:val="58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про надання послуг отримувачу (із зазначенням дати курсу реабілітації) у порядку черговості (з урахуванням графіку роботи груп (у разі потреби) / відмова у наданні послу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отримання результату надання послуги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обисто одним з батьків або законним представником дитини з інвалідністю (у разі отримання послуг групою дітей з інвалідністю – уповноваженим керівником дитячого будинку-інтернату (малого групового будинку)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відомлення про відмову з зазначенням шляхів  її оскарження – у спосіб, визначений заявником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Керуюча справами виконкому 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val="uk-UA" w:eastAsia="en-US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center" w:pos="4819" w:leader="none"/>
        <w:tab w:val="left" w:pos="6435" w:leader="none"/>
        <w:tab w:val="left" w:pos="6870" w:leader="none"/>
      </w:tabs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ab/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Calibri" w:cs="Calibri" w:ascii="Times New Roman" w:hAnsi="Times New Roman"/>
        <w:b/>
        <w:i/>
        <w:sz w:val="24"/>
        <w:szCs w:val="22"/>
        <w:lang w:val="uk-UA" w:eastAsia="en-US"/>
      </w:rPr>
      <w:t>Продовження додатка 151</w:t>
    </w:r>
  </w:p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cs="Times New Roman"/>
    </w:rPr>
  </w:style>
  <w:style w:type="character" w:styleId="Style16">
    <w:name w:val="Нижні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vts0">
    <w:name w:val="rvts0"/>
    <w:qFormat/>
    <w:rPr>
      <w:rFonts w:cs="Times New Roman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25:00Z</dcterms:created>
  <dc:creator>malaniy-no</dc:creator>
  <dc:description/>
  <cp:keywords/>
  <dc:language>en-US</dc:language>
  <cp:lastModifiedBy>Vikonkom</cp:lastModifiedBy>
  <cp:lastPrinted>2026-01-14T11:09:00Z</cp:lastPrinted>
  <dcterms:modified xsi:type="dcterms:W3CDTF">2026-01-14T09:09:00Z</dcterms:modified>
  <cp:revision>31</cp:revision>
  <dc:subject/>
  <dc:title>Додаток </dc:title>
</cp:coreProperties>
</file>